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Polscy Kompozytorzy Zapomniani 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Artur Gold – Leon Boruński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Ja muszę mieć amantów 3    –   Artur Gold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Jak gdyby nigdy nic                – Artur Gold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Czarne oczy</w:t>
        <w:tab/>
        <w:tab/>
        <w:t xml:space="preserve">            -  Artur Gold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rzy kominku                          – Artur Gold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Trzy listy                           – Leon Borunski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Jakieś małe nic                  – Leon Boruński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szystko skończone          - Leon Boruński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łękitny ekspres                 - Leon Boruński </w:t>
      </w:r>
    </w:p>
    <w:p>
      <w:pPr>
        <w:pStyle w:val="Normal"/>
        <w:ind w:left="1068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iotr Rodowicz i Przyjaciele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gdan Hołownia – fortepian, Ryszard Borowski – flet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 Waggoner – gitara, Piotr Rodowicz – kontrabas</w:t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Jeremiasz Henzel – realizacja, ZPSM im. F. Chopina, Warszawa,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46:00Z</dcterms:created>
  <dc:creator>Piotr</dc:creator>
  <dc:description/>
  <cp:keywords/>
  <dc:language>en-US</dc:language>
  <cp:lastModifiedBy>Piotr</cp:lastModifiedBy>
  <dcterms:modified xsi:type="dcterms:W3CDTF">2021-10-21T06:51:00Z</dcterms:modified>
  <cp:revision>9</cp:revision>
  <dc:subject/>
  <dc:title/>
</cp:coreProperties>
</file>